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Impressora Laser HL-5370 DW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cnologia de impressão: Eletrofotográfico a Laser</w:t>
              <w:br/>
              <w:t>Velocidade: 32ppm</w:t>
              <w:br/>
              <w:t>Resolução de impressão: 1200x1200 dpi</w:t>
              <w:br/>
              <w:t>Memória: 32MB expansivel até 544MB</w:t>
              <w:br/>
              <w:t>Processador: NEC VR5500 300MHz</w:t>
              <w:br/>
              <w:t>Emulações de impressora: GDI, PCL®6, BR-Script, IBM Proprinter e Epson FX</w:t>
              <w:br/>
              <w:t>Interfaces Padrão: USB 2.0 de Alta Velocidade, Paralela IEEE 1284</w:t>
              <w:br/>
              <w:t>Drivers Padrão: Windows Vista ®/ XP/ XP Professional X64/ 2000/ Server2003/200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7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6:00Z</dcterms:created>
  <dc:creator>elsitec pc 2</dc:creator>
  <dc:description/>
  <cp:keywords/>
  <dc:language>en-US</dc:language>
  <cp:lastModifiedBy>elsitec pc 2</cp:lastModifiedBy>
  <dcterms:modified xsi:type="dcterms:W3CDTF">2012-10-17T19:16:00Z</dcterms:modified>
  <cp:revision>1</cp:revision>
  <dc:subject/>
  <dc:title>Impressora Laser HL-5370 DWT</dc:title>
</cp:coreProperties>
</file>